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3/24.04.2019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04.2019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.Aprobarea situaţiilor financiare anuale, pentru exerciţiul financiar 2018, pe baza rapoartelor prezentate de Consiliul de Administraţie, însoţite de opinia auditorului financiar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Aprobarea descărcării de gestiune a Consiliului de Administraţie pentru exerciţiul financiar 2018, pe baza rapoartelor prezentate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18, conform propunerii Consiliului de Administratie, pentr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tuirea fondului de dezvoltare al societa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robarea Bugetului de Venituri şi Cheltuieli pe anul 2019 şi a programului de investiţii pentru anul 201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acoperirii pierderilor generate de rascumpararea actiunilor proprii din exercitiile precedente, din rezervele deja constitui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>Prelungirea contractului auditorului financiar extern pe o durata de doi ani şi mandatarea persoanelor împuternicite din partea Societăţii Moara Cibin S.A. să semneze contractul de audi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05.20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 86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.05.20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19-03-22T07:29:00Z</dcterms:modified>
  <cp:revision>28</cp:revision>
  <dc:subject/>
  <dc:title/>
</cp:coreProperties>
</file>